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47088592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301623156"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53328872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97854443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73932309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4303502"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14750368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34895867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37215177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89928307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700438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89004881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559005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671271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69731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